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дикативному плану по Школьненскому сельскому пос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15 году  ожидается на 26 человек, на 2016 год планируется увеличение на 1 человека, что составляет 100,0 % роста к 2015 году. По численности населения, занятого в экономике, ожидается рост в этом году на 4 человека, в 2016 году – на 2 человек или на 0,1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26 человека трудоспособного населения - 13 человек состоит на учете в центре занятости г. Белореченска, как безработные, что составляет 0,5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лся уровень безработицы на 0,1% (за счет открытия предпринимательской деятельности), в 2016 году уровень безработицы  планируется на 0,1% меньше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4 году составили 9 тыс. рублей, ожидаемые доходы  в 2015 – 9,3 тыс. рублей, в 2016 году планируются довести до 9,8  тыс. рублей.  Номинальная средняя заработная плата составляла в 2014 году  - 18  тысяч рублей, в 2015 году – 18,7 тыс. рублей, в 2016 году планируется довести до  20,2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и карьерам в 2015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тсутствие рынка сбыта продукции  ожидается снижение прибыли на 10,7%, в 2016 году  планируется рост прибыли  на 8,7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ействующим предприятиям-недропользователям: ООО «Инерт ЮГ», ООО «Аргелит», ООО «Базальт», ОАО «Архиповский карьер», ООО «Леонтьевское», ООО «Оникс»,  в 2015 года темп реализации продукции по добычи полезных ископаемых к 2014 году снизился и составляет 85%, в 2016 году темп роста к 2015 году планируется 105,3 %,  соответственно такой же темп роста  планируется на производство промышленной продукции (гравия, песка, щебня, кирпича). По обрабатывающему производству (Архиповский кирпичный завод) так же ожидается снижение на  58,5% в свзи с приостановлением деятельности, на 2016 год планируется рост на 77%, также и по производству кирпича увеличение на 5,9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5 году по сравнению с 2014 годом увеличиться на 4,0%, на темп рост повлияло открытие обособленного подразделения карьера ООО «Леонтьевское», ООО «Оникс», на 2016 год рост к 2015 году планируется  107,4 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15 году  увеличится на 3,2%, несмотря на плохие погодные условия (засуха),  рост объема продукции в 2016 году к 2015 году планируется  102,4%. На 2016 год рост производства основных видов сельскохозяйственной продукции планируется – от 100 до 107%. По личному подсобному хозяйству ликвидировалось  поголовье свиней и уменьшается поголовье коров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15 году к 2014 году составляет 116,1%, на 2016 год планируется рост к 2015 году 112,0% за счет увеличения ассортимент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инвестиций в 2015 году увеличился на 9,6%,  рост на 2016 год планируется  в пределах 2015 год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7 человек, на 2016 год планируется рост на 0,2%, обучение в школах в первую смену составляет 90%, во вторую смену учится 43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15 году 1,2 тыс. кв. метров, в 2016 году планируется сдать в эксплуатацию 1,3 тыс. кв. метров за счет оформления ввода в эксплуатацию и наследства, что составляет рост к 2015 году 108,3%. Средняя обеспеченность составляла в 2014 году 17,6кв. метров на человека, а в связи с вводом в эксплуатацию нового строительство в 2015году – 17,8 кв. метров, на 2016 год рост к 2015 году планируется 100,6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4 врача, 18 человек среднего медперсонала, 5,2 посещений в день на тысячу населения – обеспеченность населения социальными услугами по сравнению с 2014 годом осталась на прежнем уровне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поселении в 2015 году  15 спортивных площадок, обеспеченность спортивными сооружениями составляет в 2015 году 8 500 кв. метров на тысячу населения, на 2016 год не планируется. Удельный вес населения, занимающегося спортом, составляет в 2015 году 19%, в состав входит в основном это учащиеся и работающая молодежь, на 2016 год планируется привлекать больше работающего населения и рост планируется 101,1%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в 2014 году - 45 , в том числе 1 – государственной формы собственности (почта), 19 - муниципальной формы собственности (администрация, централизованная бухгалтерия, 5 клубов, 3 библиотеки, 4 школы, 1 детсад, 1 больница, 3 ФАПа), 25 – частной формы собственности, 91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6,9 км., в основном это центральные улицы, в 2016 году  не планируется продолжение освещения  многолюдных мест в связи с отсутствием денежных средств. Водопровод проведен и действует только в одно населенном пункте, его протяженность 14 км. Протяженность автомобильных дорог местного значения составляет 75 км, в том числе с твердым покрытием 51 км, строительство новых дорог не планируется. Газифицировано 43% домовладений, на 2016 год рост к 2015 году планируется 107% за счет газификации с. Леонтьевск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User1</cp:lastModifiedBy>
  <cp:lastPrinted>2015-11-10T16:47:00Z</cp:lastPrinted>
  <dcterms:modified xsi:type="dcterms:W3CDTF">2015-12-16T07:17:00Z</dcterms:modified>
  <cp:revision>49</cp:revision>
  <dc:subject/>
  <dc:title/>
</cp:coreProperties>
</file>